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68237663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07181653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655133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30974813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49179548"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